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91263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ТРИДЦЯТЬ П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7.11.2022                                                                                                       № 3214-35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у оренди нежитлового приміщення для розміщення відділення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7.10.2022 №63/62-2-285 (вх. №12.1-08/2/4305 від 08.11.2022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 для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загальною площею 40,0 кв.м, що знаходиться за адресою: вул. Центральна, 1, с. Мироцьке, Бучанський район, Київська обл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ір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4"/>
          <w:szCs w:val="24"/>
          <w:lang w:val="uk-UA"/>
        </w:rPr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  <w:tab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юридичного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  __________________    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6:00Z</dcterms:created>
  <dc:creator>GL_BUH</dc:creator>
  <dc:description/>
  <cp:keywords/>
  <dc:language>en-US</dc:language>
  <cp:lastModifiedBy>User</cp:lastModifiedBy>
  <cp:lastPrinted>2022-11-16T17:13:00Z</cp:lastPrinted>
  <dcterms:modified xsi:type="dcterms:W3CDTF">2022-11-18T11:30:00Z</dcterms:modified>
  <cp:revision>7</cp:revision>
  <dc:subject/>
  <dc:title/>
</cp:coreProperties>
</file>